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8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022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14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13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9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88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7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826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63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3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28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535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52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324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773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