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422578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231054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