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335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556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792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944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954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696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445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979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345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991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321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301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730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