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0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4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02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599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578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986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28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2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35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9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6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1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44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32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89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75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