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098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7456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2217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139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7935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8284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1373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7530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0451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5000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3840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5301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24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3283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1515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