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323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553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04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470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65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556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956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545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058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564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33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19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385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