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0081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93566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2839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15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6292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0978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1790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0092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8871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7478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21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58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05759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0813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8945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08164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208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