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98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9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730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9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51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23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16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917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977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55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13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64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353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6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