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56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93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335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20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526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57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152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456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97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053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3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494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47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