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898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623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65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21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825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183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650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287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971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42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306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840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08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17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033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713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598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