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171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004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843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536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983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188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317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500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365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93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661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992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327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646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951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