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400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507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540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04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900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333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062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834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911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722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152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274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279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