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290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975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068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107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75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632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994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226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311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694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487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19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349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59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41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997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963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