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619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79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543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54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907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42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437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114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27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970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833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96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175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47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810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