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64502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9409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21502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8746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25986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0401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14045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69337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14245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55897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85259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19203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31663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