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07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42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351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58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75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931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11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677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80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40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893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227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43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634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057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374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019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