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91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867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60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895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827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5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32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70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666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447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448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95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822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580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957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