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081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637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786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522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38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669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333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265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479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214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319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679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069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