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042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044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845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378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534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866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891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834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022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96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513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688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937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008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709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652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330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