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8302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97531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54203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80854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79477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06066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38808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1740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85614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88584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6282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26181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03864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11517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55225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