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7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402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55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602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048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5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5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50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00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84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31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49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153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