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31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157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469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059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737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927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155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323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62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901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382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74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010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872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868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322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113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