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441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4130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0566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3044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4495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8926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7626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999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2239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5527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0069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6097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7695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7409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6546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