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31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801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256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547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426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258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872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486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643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109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963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78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693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