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515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146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946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05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41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66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19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52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80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843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867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04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73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50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533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03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20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