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829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74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006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996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109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680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766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138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960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095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438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110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331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558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75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