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99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29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72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465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948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167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435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838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30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81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1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59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7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