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631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61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133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7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574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96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21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96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28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374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40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899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232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376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21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40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658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