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137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5771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279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0509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7023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0932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711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7366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9711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9066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8891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3349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3740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756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9135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