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09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729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084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3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612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34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425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197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91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201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87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010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030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