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557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628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447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19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848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415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603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309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958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3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103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905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651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744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601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007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15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