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5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208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973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2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594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82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878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75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699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005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450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274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02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678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506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