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86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560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702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378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650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31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829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164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644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70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129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184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87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