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8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07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361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00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325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37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74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30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009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01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719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7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56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3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36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1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95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