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486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38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176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59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33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463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680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602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95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986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756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097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27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5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99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