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44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13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90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79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19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120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433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18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01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0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5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