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6850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9946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6823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2533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1409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8074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0918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8887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779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5825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141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535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2056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5906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659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4545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0416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