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356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703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898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580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849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145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537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795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347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552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062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602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098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141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564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