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330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9508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099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062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296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209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510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914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877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141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339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702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563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