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369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637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096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912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841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241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138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669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367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475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116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559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196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849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581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129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484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