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899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05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1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4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37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53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70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42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3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27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216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98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85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5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92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