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584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424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687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963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84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609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498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811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829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334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313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985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197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