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77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803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98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769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006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99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509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106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78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3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74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3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484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227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71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42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666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