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37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168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69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392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899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933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811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910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182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714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372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739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864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402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741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