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743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63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7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12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330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87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05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30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654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149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48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828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29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