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43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11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89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31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98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66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67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110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9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0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5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252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7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548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87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692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594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