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27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567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871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510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932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721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48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170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132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703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531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640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457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801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035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