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69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7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434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186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725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90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214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934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644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044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65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828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746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