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46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306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504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783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436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308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140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259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478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590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484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781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664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838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761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340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365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