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43551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82939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51478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31536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61047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6653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24793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13201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68846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46530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97514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22243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31904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23839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75995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